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4 Percent of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up: Change the following decimals into perc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71 </w:t>
        <w:tab/>
        <w:t xml:space="preserve">.34 </w:t>
        <w:tab/>
        <w:t xml:space="preserve">.23  </w:t>
        <w:tab/>
        <w:t>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following numbers in order from smallest to lar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0.25 </w:t>
        <w:tab/>
        <w:t xml:space="preserve">500.2 </w:t>
        <w:tab/>
        <w:tab/>
        <w:t xml:space="preserve">399.6 </w:t>
        <w:tab/>
        <w:tab/>
        <w:t>50.25</w:t>
        <w:tab/>
        <w:tab/>
        <w:t xml:space="preserve">50.2   </w:t>
        <w:tab/>
        <w:tab/>
        <w:t>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at the day’s lesson will focus on percent of change: a ratio that compares the change in quantity to the original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problem on ELMO:  </w:t>
      </w:r>
    </w:p>
    <w:p>
      <w:pPr>
        <w:pStyle w:val="Normal"/>
        <w:rPr/>
      </w:pPr>
      <w:r>
        <w:rPr/>
        <w:t>Last year a sweater sold for $56 .  This year the same sweater sells for $60.  Find the percent of change in the cost of the sweater.  Round to the nearest whole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k:  Did the price of the sweater increase or decrease?  How do you kno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ant to determine the percent of increase.  What is the original cost of the sweater?  What is the new cost?   To find the percent of increase , take the new amount and subtract from it the original amount.  Then divide by the original amount.   Or, you could think of it as the higher number – the lower number divided by the original amou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take the decimal and convert it to a perc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ce of the sweater increased by 7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percent of decrease problem, following the same procedure:</w:t>
      </w:r>
    </w:p>
    <w:p>
      <w:pPr>
        <w:pStyle w:val="Normal"/>
        <w:rPr/>
      </w:pPr>
      <w:r>
        <w:rPr/>
        <w:t xml:space="preserve">The $60 sweater went on sale for $25.  Find the percent of decrease in the sweater price.  </w:t>
      </w:r>
    </w:p>
    <w:p>
      <w:pPr>
        <w:pStyle w:val="Normal"/>
        <w:rPr/>
      </w:pPr>
      <w:r>
        <w:rPr/>
        <w:t>Is this in an increase or decrease in the price of the sweater?  (decrease) Why?  (new price is lower than original)</w:t>
      </w:r>
    </w:p>
    <w:p>
      <w:pPr>
        <w:pStyle w:val="Normal"/>
        <w:rPr/>
      </w:pPr>
      <w:r>
        <w:rPr/>
        <w:t>Find percent of change:  (60-25)/60</w:t>
      </w:r>
    </w:p>
    <w:p>
      <w:pPr>
        <w:pStyle w:val="Normal"/>
        <w:rPr/>
      </w:pPr>
      <w:r>
        <w:rPr/>
        <w:t xml:space="preserve">.583.. round to .58 and multiply by 100 to change decimal to perce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ind students:  There is an increase when the new amount is higher than the original amount.  There is a decrease when the new amount is lower than the original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wo example problems, have sale items cut out from newspaper.  Have students find the percent of change for each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31:00Z</dcterms:created>
  <dc:creator>Tom</dc:creator>
  <dc:description/>
  <dc:language>en-US</dc:language>
  <cp:lastModifiedBy>Tom</cp:lastModifiedBy>
  <cp:lastPrinted>2012-04-10T15:45:00Z</cp:lastPrinted>
  <dcterms:modified xsi:type="dcterms:W3CDTF">2012-04-10T20:01:00Z</dcterms:modified>
  <cp:revision>8</cp:revision>
  <dc:subject/>
  <dc:title>8-4 Percent of change:</dc:title>
</cp:coreProperties>
</file>