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nda 12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24-9:27 Review Characteristics of a tall 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27-9:35 Share homework from previous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35-9:47 Conference 1 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47-10:00 – Conference 2 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-10:11 Conference 3 A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13:00Z</dcterms:created>
  <dc:creator>Tom</dc:creator>
  <dc:description/>
  <dc:language>en-US</dc:language>
  <cp:lastModifiedBy>Tom</cp:lastModifiedBy>
  <dcterms:modified xsi:type="dcterms:W3CDTF">2011-12-15T21:16:00Z</dcterms:modified>
  <cp:revision>1</cp:revision>
  <dc:subject/>
  <dc:title>Agenda 12-16</dc:title>
</cp:coreProperties>
</file>