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Biography Project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bCs/>
          <w:sz w:val="36"/>
          <w:szCs w:val="36"/>
        </w:rPr>
        <w:t>Directions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>Choose a famous person who you are interested in learning more about. Visit either the school or town library and choose a biography to read about that person.  I must approve your biography before you begin reading.  After reading, design a Glogster page or Power Point that gives information about the person. Your project is due Friday, April 13.  Be prepared to present your project in clas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Your final product must include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of pers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tes liv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At least 5 accomplishments of the pers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t least 10 interesting fac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t least 5 pictur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pelling, neatness and organization count.  Don’t forget to call the COP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54:00Z</dcterms:created>
  <dc:creator>Tom</dc:creator>
  <dc:description/>
  <dc:language>en-US</dc:language>
  <cp:lastModifiedBy>Tom</cp:lastModifiedBy>
  <dcterms:modified xsi:type="dcterms:W3CDTF">2012-03-25T20:13:00Z</dcterms:modified>
  <cp:revision>5</cp:revision>
  <dc:subject/>
  <dc:title>Biography Project</dc:title>
</cp:coreProperties>
</file>