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, Section 4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304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s/Subtitl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Cell Membrane as a Gatekeep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it mean to be selectively permeab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ubstances are permeable to the cell membra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ubstances are not permeab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ethods do cells use to move substances in and out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the meaning of diffusion?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does concentration mean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causes diffusion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s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osmos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aterial passes through the cell membrane in osmos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ould happen to a cell if it floating in water containing a lot of sal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ould happen to a cell if it floats in water containing little cell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transpor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assive transpor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ctive transpor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difference between the two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protei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role of transport protein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some substances that carried into and out of cells this way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by engulf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it mean to engulf something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cells small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small size an advantage to a c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cells when they become too big?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28:00Z</dcterms:created>
  <dc:creator>Tom</dc:creator>
  <dc:description/>
  <dc:language>en-US</dc:language>
  <cp:lastModifiedBy>Tom</cp:lastModifiedBy>
  <cp:lastPrinted>2012-02-05T15:41:00Z</cp:lastPrinted>
  <dcterms:modified xsi:type="dcterms:W3CDTF">2012-02-05T20:41:00Z</dcterms:modified>
  <cp:revision>3</cp:revision>
  <dc:subject/>
  <dc:title>Chapter 1, Section 4</dc:title>
</cp:coreProperties>
</file>