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3499"/>
        <w:gridCol w:w="3499"/>
        <w:gridCol w:w="3499"/>
      </w:tblGrid>
      <w:tr>
        <w:trPr>
          <w:trHeight w:val="15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onflict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racters involve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</w:tr>
      <w:tr>
        <w:trPr>
          <w:trHeight w:val="15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vs. ma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 vs. An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nie vs. Captain Kell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mes vs. The Kell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e locks Helen in the bedro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tain Keller wants to fire An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ames wants Helen to be put in an asylu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vs. society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 vs. socie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 struggles to make sense of the world around 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vs. self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 vs. hersel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te is conflicted in her feelings; she wants to help Helen but pities her and causes more harm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1:36:00Z</dcterms:created>
  <dc:creator>Tom</dc:creator>
  <dc:description/>
  <dc:language>en-US</dc:language>
  <cp:lastModifiedBy>Tom</cp:lastModifiedBy>
  <dcterms:modified xsi:type="dcterms:W3CDTF">2012-01-31T21:52:00Z</dcterms:modified>
  <cp:revision>5</cp:revision>
  <dc:subject/>
  <dc:title/>
</cp:coreProperties>
</file>