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plan for Chapter 1, Section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ily goa</w:t>
      </w:r>
      <w:r>
        <w:rPr/>
        <w:t>l:  To identify and describe the four main kinds of organic molecules in licing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arm up</w:t>
      </w:r>
      <w:r>
        <w:rPr/>
        <w:t xml:space="preserve">: Place containers with various substances on the table.  Substances will be labeled.  Have student examine substances to learn what they are made of.  Explain that each substance is called a compound.  Ask student if she knows what a compound is.   Explain definition.  Have student identify elements within each substanc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in activity:</w:t>
      </w:r>
      <w:r>
        <w:rPr/>
        <w:t xml:space="preserve">  Read “elements and compounds,” asking questions from outli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organic and inorganic compounds, asking questions from outli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at we will be concentrating mainly on organic comp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k questions from outline on carbohydrat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reading “Protein Structure” use banana grams to illustrate how amino acids are the building blocks of prote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“enzymes” and ask questions from out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“lipids” and ask questions from outline.  Show picture of hibernating bear.  Ask if the bear eats.  Then ask where the bear gets energy fro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“Nucleic acids” and ask questions from out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pplication</w:t>
      </w:r>
      <w:r>
        <w:rPr/>
        <w:t xml:space="preserve">:  Use inspiration software to create graphic organizer for this s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mework</w:t>
      </w:r>
      <w:r>
        <w:rPr/>
        <w:t>: Practice vocab words on quizlet, or make flashc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losing</w:t>
      </w:r>
      <w:r>
        <w:rPr/>
        <w:t xml:space="preserve">: Have student identify the 4 main types of organic molecule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20:58:00Z</dcterms:created>
  <dc:creator>Tom</dc:creator>
  <dc:description/>
  <dc:language>en-US</dc:language>
  <cp:lastModifiedBy>Tom</cp:lastModifiedBy>
  <cp:lastPrinted>2012-02-05T15:54:00Z</cp:lastPrinted>
  <dcterms:modified xsi:type="dcterms:W3CDTF">2012-02-05T20:58:00Z</dcterms:modified>
  <cp:revision>2</cp:revision>
  <dc:subject/>
  <dc:title>Lesson plan for Chapter 1, Section 3</dc:title>
</cp:coreProperties>
</file>