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ction 1: Discovering Cel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s/Subtitle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s</w:t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Sightings of Cell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nvention made it possible for people to discover and learn about cell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id Hooke name cells af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is a simple microscope different then a compound microscope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l theory 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Schleiden and Schwann learn about animals and plan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oes the cell theory sta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 Light Microscope Work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a lens in a light microscope magnify an obje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is good resolution important when using a microscop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 Microscope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electron microscop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co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 microsco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the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x l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25:00Z</dcterms:created>
  <dc:creator>Tom</dc:creator>
  <dc:description/>
  <dc:language>en-US</dc:language>
  <cp:lastModifiedBy>Tom</cp:lastModifiedBy>
  <dcterms:modified xsi:type="dcterms:W3CDTF">2012-01-29T19:35:00Z</dcterms:modified>
  <cp:revision>3</cp:revision>
  <dc:subject/>
  <dc:title>Section 1: Discovering Cells</dc:title>
</cp:coreProperties>
</file>