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rections: Underline the cause in each sentence, and circle the effect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Helen was unhappy with Annie, so she locked her inside the bedroo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a result of his parent’s divorce, James was very angry towards his f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len lost her hearing as a result of having meningitis as a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te pities Helen, and for this reason, rewards her bad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nie’s arrival was late; therefore supper was delay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58:00Z</dcterms:created>
  <dc:creator>Tom</dc:creator>
  <dc:description/>
  <dc:language>en-US</dc:language>
  <cp:lastModifiedBy>Tom</cp:lastModifiedBy>
  <dcterms:modified xsi:type="dcterms:W3CDTF">2012-01-31T22:13:00Z</dcterms:modified>
  <cp:revision>1</cp:revision>
  <dc:subject/>
  <dc:title>Directions: Underline the cause in each sentence, and circle the effect</dc:title>
</cp:coreProperties>
</file>