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1, Section 3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s/Subtit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s and Compou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at an element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at an atom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at a compound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molecu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relationship between elements and atom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elationship between elements and compoun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relationship between compounds and molecul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c and Inorganic Compou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organic compou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me some exampl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n inorganic compoun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examp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difference between organic and inorganic compoun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hyd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carbohydrat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some examp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sugars and starch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re are carbohydrates found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protei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kinds of foods contain protei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 cells use proteins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amino acid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enzy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ir jo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lipi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stored in lipi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animals use the energy stored in lipids to surviv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is too much cholesterol a bad thing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ic aci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nucleic acid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the two typ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purpose of DN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purpose of RNA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and living thin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ole does water play in cell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06:00Z</dcterms:created>
  <dc:creator>Tom</dc:creator>
  <dc:description/>
  <dc:language>en-US</dc:language>
  <cp:lastModifiedBy>Tom</cp:lastModifiedBy>
  <dcterms:modified xsi:type="dcterms:W3CDTF">2012-02-05T20:28:00Z</dcterms:modified>
  <cp:revision>3</cp:revision>
  <dc:subject/>
  <dc:title>Titles/Subtitles</dc:title>
</cp:coreProperties>
</file>