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3, Section 3: The Force of Moving Water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s/Subtitl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and energy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potential and kinetic energ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enables water to do wo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ter erodes and carries sediment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water cause eros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does abrasion occu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ion and sediment load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factors affect how fast a river flow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friction affect water’s sp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ic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ul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3, Section 4: Glaci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s/Subtitl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s of glac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compare the two types of glac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ag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 to glaciers during the ice 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glaciers form and move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glaciers form and mo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ial erosion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glaciers erode la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ial deposition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glaciers create landfor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y glac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al glac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c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tt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2:55:00Z</dcterms:created>
  <dc:creator>Tom</dc:creator>
  <dc:description/>
  <dc:language>en-US</dc:language>
  <cp:lastModifiedBy>Tom</cp:lastModifiedBy>
  <dcterms:modified xsi:type="dcterms:W3CDTF">2012-01-02T23:09:00Z</dcterms:modified>
  <cp:revision>3</cp:revision>
  <dc:subject/>
  <dc:title>Titles/Subtitles</dc:title>
</cp:coreProperties>
</file>