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3, Section 5: Waves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aves form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does the energy in waves come from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happens to a wave as it approaches lan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osion by wav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processes by which waves can cause erosion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forms created by wave erosion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are wave-cut cliffs produc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other land features are caused by wave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s by wav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does deposition occu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w does deposition form a beach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the result of longshore drift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shore dri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3, Section 6: Wi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nd causes erosion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would you be most likely to see evidence of wind erosi on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w does the wind cause erosion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sits resulting from wind ero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o sand dunes and loess deposits firm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are sand dunes composed of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 d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l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46:00Z</dcterms:created>
  <dc:creator>Tom</dc:creator>
  <dc:description/>
  <dc:language>en-US</dc:language>
  <cp:lastModifiedBy>Tom</cp:lastModifiedBy>
  <dcterms:modified xsi:type="dcterms:W3CDTF">2012-01-04T22:03:00Z</dcterms:modified>
  <cp:revision>5</cp:revision>
  <dc:subject/>
  <dc:title/>
</cp:coreProperties>
</file>