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Learning Lab Plans-7th Grade</w:t>
      </w: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</w:rPr>
        <w:t>Friday, March 23</w:t>
      </w:r>
    </w:p>
    <w:tbl>
      <w:tblPr>
        <w:tblW w:w="86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7"/>
        <w:gridCol w:w="1749"/>
      </w:tblGrid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Warm Up Activity    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th: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>1. Find the interest earned to the nearest cent for each principal, interest rate, and ti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$1,050, 4.6%, 2 year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00, 3.75%, 1 ye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3000, 5.5%, 2 years</w:t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2. 13 is 26% of what number?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3.  What number is 12% of 60? 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/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                                           10 min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bservations 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</w:t>
            </w:r>
          </w:p>
        </w:tc>
      </w:tr>
      <w:tr>
        <w:trPr>
          <w:trHeight w:val="4065" w:hRule="atLeast"/>
        </w:trPr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nstructional:  Social Studies/ Mat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/>
              <w:br/>
              <w:t>1.</w:t>
            </w:r>
            <w:r>
              <w:rPr>
                <w:rFonts w:cs="Arial" w:ascii="Arial" w:hAnsi="Arial"/>
                <w:color w:val="000000"/>
              </w:rPr>
              <w:t xml:space="preserve"> Review chapter 23 of Social Studies with students. Some students were confused about communism. For Friday’s test, students should know the key figures involved with each party.                     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.  Preteach section 9-3:  The Fundamental Counting Princial.             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ndividual Activity: Social Studies, English, Math</w:t>
            </w:r>
            <w:r>
              <w:rPr/>
              <w:br/>
              <w:t xml:space="preserve">1. </w:t>
            </w:r>
            <w:r>
              <w:rPr>
                <w:rFonts w:cs="Arial" w:ascii="Arial" w:hAnsi="Arial"/>
                <w:color w:val="000000"/>
              </w:rPr>
              <w:t>Study vocab flashcards from Social Studies Chapter 23, China and its neighbors.</w:t>
            </w:r>
            <w:r>
              <w:rPr/>
              <w:br/>
              <w:br/>
            </w:r>
            <w:r>
              <w:rPr>
                <w:rFonts w:cs="Arial" w:ascii="Arial" w:hAnsi="Arial"/>
                <w:color w:val="000000"/>
              </w:rPr>
              <w:t>2,. Work on MCAS prompts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Begin Math project</w:t>
            </w:r>
          </w:p>
          <w:p>
            <w:pPr>
              <w:pStyle w:val="NormalWeb"/>
              <w:spacing w:lineRule="atLeast" w:line="0" w:before="0" w:after="0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Minutes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ting Scal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did you do with homework completion last night and today with class work completion?  What additional step(s) could you take to be more successful?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2:58:00Z</dcterms:created>
  <dc:creator>Tom</dc:creator>
  <dc:description/>
  <dc:language>en-US</dc:language>
  <cp:lastModifiedBy>Tom</cp:lastModifiedBy>
  <dcterms:modified xsi:type="dcterms:W3CDTF">2012-03-22T23:10:00Z</dcterms:modified>
  <cp:revision>3</cp:revision>
  <dc:subject/>
  <dc:title>Learning Lab Plans-7th Grade</dc:title>
</cp:coreProperties>
</file>