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Daily Goal (objective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learn how weathering, erosion, and deposition act together to change the Earth’s surface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learn vocabulary associated with erosion and river systems.</w:t>
      </w:r>
    </w:p>
    <w:p>
      <w:pPr>
        <w:pStyle w:val="Normal"/>
        <w:tabs>
          <w:tab w:val="clear" w:pos="720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19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Common Core Standard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6. Describe and give examples of ways in which the earth’s surface is built up and torn down by natural processes, including deposition of sediments, rock formation, erosion, and weathering.”</w:t>
      </w:r>
    </w:p>
    <w:p>
      <w:pPr>
        <w:pStyle w:val="Normal"/>
        <w:tabs>
          <w:tab w:val="clear" w:pos="720"/>
          <w:tab w:val="left" w:pos="2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arm Up Activity: </w:t>
      </w:r>
      <w:r>
        <w:rPr>
          <w:rFonts w:cs="Times New Roman" w:ascii="Times New Roman" w:hAnsi="Times New Roman"/>
          <w:bCs/>
          <w:sz w:val="24"/>
          <w:szCs w:val="24"/>
        </w:rPr>
        <w:t xml:space="preserve"> Student will complete Quia quiz that reviews important vocabulary from Chapter 2 and previews vocabulary and concepts from Chapter 3. </w:t>
      </w:r>
      <w:hyperlink r:id="rId2">
        <w:r>
          <w:rPr>
            <w:rStyle w:val="InternetLink"/>
          </w:rPr>
          <w:t>http://www.quia.com/pop/400915.html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9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in Activity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ter student has completed quiz, I will announce that many of the vocabulary words from Chapter 2 will be important in Chapter 3.  I will tell student the purpose of the day’s lesson, which is to learn the vocabulary and important concepts from sections 1 and 2 of chapter 3.  I will inform the student that the sections are about erosion, deposition, and river systems.  I will have her recall how these ideas were touched upon in previous chapters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will show youtube videos, “What are landslides and how are they formed?”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HiNwmj5ALZ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nd “Huge Mudslide”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VMJiibdVYjE&amp;feature=related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79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ill explain that part of the day’s lesson involves learning how landslides and mudslides occur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 will go to quizlet.com and review vocab set “ Earth’s Changing Surface Chapter 3 Sections 1 and 2” 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ter reviewing vocab, I will read through section 1 with student.  I will model use of divided page notes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completing section 1, the same procedure will be followed for section 2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osing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udent will complete quiz on Quia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quia.com/quiz/310738.html?AP_rand=6541376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n sections 1 and 2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ssigned Homework: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 will review vocabulary words on quizlet  and re-read sections 1 and 2 of chapter 3.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SimSun;宋体" w:cs="Times New Roman"/>
      <w:b/>
      <w:bCs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a.com/pop/400915.html" TargetMode="External"/><Relationship Id="rId3" Type="http://schemas.openxmlformats.org/officeDocument/2006/relationships/hyperlink" Target="http://www.youtube.com/watch?v=HiNwmj5ALZs" TargetMode="External"/><Relationship Id="rId4" Type="http://schemas.openxmlformats.org/officeDocument/2006/relationships/hyperlink" Target="http://www.youtube.com/watch?v=VMJiibdVYjE&amp;feature=related" TargetMode="External"/><Relationship Id="rId5" Type="http://schemas.openxmlformats.org/officeDocument/2006/relationships/hyperlink" Target="http://www.quia.com/quiz/310738.html?AP_rand=65413765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9:01:00Z</dcterms:created>
  <dc:creator>Tom</dc:creator>
  <dc:description/>
  <dc:language>en-US</dc:language>
  <cp:lastModifiedBy>Tom</cp:lastModifiedBy>
  <dcterms:modified xsi:type="dcterms:W3CDTF">2011-12-18T20:05:00Z</dcterms:modified>
  <cp:revision>4</cp:revision>
  <dc:subject/>
  <dc:title>Daily Goal (objective): </dc:title>
</cp:coreProperties>
</file>