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Learning Lab Plans-7th Grade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</w:rPr>
        <w:t>Thursday, March 29</w:t>
      </w:r>
    </w:p>
    <w:tbl>
      <w:tblPr>
        <w:tblW w:w="86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7"/>
        <w:gridCol w:w="1749"/>
      </w:tblGrid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arm Up Activity    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th: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If Opal, Jacob, Juan, Grace, and Tyrone have an equal chance of being an officer on student council, what is the probability Grace will become an officer?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value of the expression below?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(3+7-2)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 The Philippines has a population of approximately 78,000,000.  What is 78,000,000 written in scientific notation/</w:t>
            </w:r>
            <w:r>
              <w:rPr/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                                           10 min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bservations 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</w:t>
            </w:r>
          </w:p>
        </w:tc>
      </w:tr>
      <w:tr>
        <w:trPr>
          <w:trHeight w:val="2532" w:hRule="atLeast"/>
        </w:trPr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structional:  Science/ Mat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Read through chapter 3, section 1 of science book.  Students should know vocabulary on page 107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 Review sections 9.1-9.4 of math book. There will be a quiz on Thursday.          </w:t>
            </w:r>
          </w:p>
          <w:p>
            <w:pPr>
              <w:pStyle w:val="Normal"/>
              <w:tabs>
                <w:tab w:val="clear" w:pos="720"/>
                <w:tab w:val="left" w:pos="507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dividual Activity: Science, Math</w:t>
            </w:r>
            <w:r>
              <w:rPr/>
              <w:br/>
              <w:t xml:space="preserve">1. </w:t>
            </w:r>
            <w:r>
              <w:rPr>
                <w:rFonts w:cs="Arial" w:ascii="Arial" w:hAnsi="Arial"/>
                <w:color w:val="000000"/>
              </w:rPr>
              <w:t xml:space="preserve">Visit </w:t>
            </w:r>
            <w:hyperlink r:id="rId2">
              <w:r>
                <w:rPr>
                  <w:rStyle w:val="InternetLink"/>
                </w:rPr>
                <w:t>http://quizlet.com/1454670/cells-hereditychp-3-sect-1-flash-cards/</w:t>
              </w:r>
            </w:hyperlink>
            <w:r>
              <w:rPr/>
              <w:t xml:space="preserve"> to study flashcards from Chapter 3, Section 1 of science book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Work on Math project</w:t>
            </w:r>
          </w:p>
          <w:p>
            <w:pPr>
              <w:pStyle w:val="NormalWeb"/>
              <w:spacing w:lineRule="atLeast" w:line="0" w:before="0" w:after="0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Minutes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ing Scal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did you do with homework completion last night and today with class work completion?  What additional step(s) could you take to be more successful?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1454670/cells-hereditychp-3-sect-1-flash-car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1:06:00Z</dcterms:created>
  <dc:creator>Tom</dc:creator>
  <dc:description/>
  <dc:language>en-US</dc:language>
  <cp:lastModifiedBy>Tom</cp:lastModifiedBy>
  <dcterms:modified xsi:type="dcterms:W3CDTF">2012-03-28T21:06:00Z</dcterms:modified>
  <cp:revision>3</cp:revision>
  <dc:subject/>
  <dc:title>Learning Lab Plans-7th Grade</dc:title>
</cp:coreProperties>
</file>