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Directions</w:t>
      </w:r>
      <w:r>
        <w:rPr>
          <w:sz w:val="32"/>
          <w:szCs w:val="32"/>
        </w:rPr>
        <w:t xml:space="preserve">: Write one paragraph comparing and contrasting the stories of Johnny Appleseed and Davy Crockett.  Give at least two similarities between the stories, and two differences.  Use examples that are both true facts and hyperbole. </w:t>
      </w:r>
    </w:p>
    <w:p>
      <w:pPr>
        <w:pStyle w:val="Normal"/>
        <w:rPr>
          <w:sz w:val="32"/>
          <w:szCs w:val="32"/>
        </w:rPr>
      </w:pPr>
      <w:r>
        <w:rPr>
          <w:sz w:val="32"/>
          <w:szCs w:val="32"/>
        </w:rPr>
      </w:r>
    </w:p>
    <w:p>
      <w:pPr>
        <w:pStyle w:val="Normal"/>
        <w:spacing w:lineRule="auto" w:line="480"/>
        <w:rPr/>
      </w:pPr>
      <w:r>
        <w:rPr>
          <w:sz w:val="32"/>
          <w:szCs w:val="32"/>
        </w:rPr>
        <w:tab/>
      </w:r>
      <w:r>
        <w:rPr>
          <w:rStyle w:val="StrongEmphasis"/>
          <w:b w:val="false"/>
          <w:bCs w:val="false"/>
          <w:color w:val="400000"/>
        </w:rPr>
        <w:t>Some tall tale characters were real people who lived in the early 1800's.  Over time, the true details of their lives were exaggerated and revised until they became folk heroes as well as historical figures. </w:t>
      </w:r>
      <w:r>
        <w:rPr/>
        <w:t>Two of these characters were Johnny Appleseed and Davy Crockett.  The similarities between these characters a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An example of this is when Johnny did __________________ ____________________________________________________________________________________________________.  An example from Davy Crockett is _______________________________________________________. Several differences between these characters are ______________________ and ____________________.   An example is _______________________________________ ______________________________________________________________________.  Another example is ________________________________________________ _____________________________________________________________.    To summarize,</w:t>
      </w:r>
      <w:r>
        <w:rPr>
          <w:i/>
          <w:iCs/>
          <w:u w:val="single"/>
        </w:rPr>
        <w:t xml:space="preserve">             write conclusion sentence_________________________________</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0:22:00Z</dcterms:created>
  <dc:creator>Tom</dc:creator>
  <dc:description/>
  <dc:language>en-US</dc:language>
  <cp:lastModifiedBy>Tom</cp:lastModifiedBy>
  <dcterms:modified xsi:type="dcterms:W3CDTF">2011-12-08T00:40:00Z</dcterms:modified>
  <cp:revision>12</cp:revision>
  <dc:subject/>
  <dc:title>Directions: Write one paragraph comparing and contrasting the stories of Johnny Appleseed and Davy Crockett</dc:title>
</cp:coreProperties>
</file>